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/>
        <w:drawing>
          <wp:inline distT="0" distB="0" distL="0" distR="0">
            <wp:extent cx="205740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72426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  <w:t>PARTICIPANTS LI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SOCIAL WATCH ASSEMBLY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ACCRA, GHAN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CTOBER 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40"/>
        <w:gridCol w:w="3547"/>
        <w:gridCol w:w="1261"/>
        <w:gridCol w:w="2180"/>
      </w:tblGrid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GANIZATI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-MAIL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yed Ihsanullah Diler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nayee Development Organization (SDO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fghanist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sdfkabul@ceretechs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ihsan_dileri@yahoo.com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ura Royo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genti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lroyo@cels.org.ar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lauraroyo@gmail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usif Zaenal Zaenal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hrain Transparenc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hrain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ekry@hotmail.com, bahts@batelco.com.bh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d. Shamsuddoh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quity and Justice Working Group (EquityBD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nglades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oha_shams@hotmail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 xml:space="preserve">Huguette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/>
              </w:rPr>
              <w:t>Akplogan Doss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ocial Watch Ben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Ben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/>
              </w:rPr>
              <w:t>hugsena2002@yahoo.fr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ustave Assah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ocial Watch Ben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Ben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benin@yahoo.fr, assahgustave@yahoo.fr</w:t>
            </w:r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tavo Lun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DL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iv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gluna@cedla.org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a Carvalho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BA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zil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fernanda@ibase.br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ara Pietricovsky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ES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arap@inesc.org.br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ena Kadiev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GR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lgari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6tqnka@yahoo.co.uk,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ffice@bgrf.org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bgrfplovdiv@yahoo.com</w:t>
              </w:r>
            </w:hyperlink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adislav Simeonov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GR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ulgar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ffice@bgrf.org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oveva Tishev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GR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gar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tisheva@yahoo.com, office@bgrf.org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k Sothe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A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bod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sotha_sak@silaka.org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sothea_sak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dmin@silaka.org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silaka@silaka.org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 Phanim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A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bod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anim@silaka.org, admin@silaka.org, silaka@silaka.org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taire Rodonne Sirib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Groupe d'Action de Paix et de Formation pour la Transformation (GAPAFOT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ral African Rep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rosiribi@gmail.com, crosiribi@yahoo.fr, crosiribi@yahoo.fr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Ester Becerra Wideman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D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.becerra@cendachile.cl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s Ling Zhao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eace Women Across the Globe-China offic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ijing, PR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bewomen@163.com</w:t>
            </w:r>
          </w:p>
        </w:tc>
      </w:tr>
      <w:tr>
        <w:trPr>
          <w:trHeight w:val="56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r Tak Hing Won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ina Social Services and Development Research Centre (CSD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ng Kong, PR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rebuswong@yahoo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Adrian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nchez Sanchez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Red de Control Ciudadan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Costa 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adrisa79@gmail.com,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cep.ciudadania@alforja.or.cr</w:t>
              </w:r>
            </w:hyperlink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ek Hrubec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re of Global Studi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ech Republi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ek.hrubec@gmail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olina Siln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cumenical Academy Pragu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ech Republic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olina@ekumakad.cz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smine Ismail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ACP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gyp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e_eg@yahoo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ezene Mekonne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ritrean Movement for Democracy and Human Rights (EMDHR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itre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rezene@gmail.co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5"/>
        <w:gridCol w:w="2325"/>
        <w:gridCol w:w="15"/>
        <w:gridCol w:w="2865"/>
        <w:gridCol w:w="15"/>
        <w:gridCol w:w="1245"/>
        <w:gridCol w:w="15"/>
        <w:gridCol w:w="3626"/>
        <w:gridCol w:w="15"/>
      </w:tblGrid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AME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GANIZ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209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-MAIL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imon Stocke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UROSTE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U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stocker@eurostep.org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jam van Reise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P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U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mvreisen@eepa.be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ns Marten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lobal Policy Forum Europ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y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ensmarten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@globalpolicy.org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ose Mensah-Kut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cial Watch Gha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han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o_gh@yahoo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mer Velásque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COO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atemala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ireccion@congcoop.org.gt, congcoop@congcoop.org.gt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yapa Martíne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M-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onduras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yapa9@yahoo.es, cemhhonduras@yahoo.es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yas Benyi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AC Hunga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ngary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benyikmatyas@g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mbenyik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mbenyik@freestart.hu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mbenyik@citromail.hu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manshu Jh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nd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fo@socialwatchindia.net,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ationalsocialwatch@yahoo.co.in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himanshuj.jha@gmail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ammad Firdau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PPU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ones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dos71@gmail.com, pekka@cbn.net.id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Nard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ta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taly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jason.nardi@g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jason.nardi@socialwatch.it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ilip Thi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NE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nya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higo@sodnet.or.ke, philip.thigo@gmail.com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ward Oyug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NE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y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ward@sodnet.or.ke, edwardyugi@gmail.com, edwardoyugi@yahoo.com, emily@sodnet.or.ke, sodnet@sodnet.or.ke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li Sandov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A Equipo Pueb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xic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li_sandoval@yahoo.com, arelisandoval@equipopueblo.org.mx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na Mocan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nership for Development Cen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dov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iana_mocanu@yahoo.com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Undral Gombodr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emocracy Education Cen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gol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emo@magicnet.mn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Tbel Sai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space Associatif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Morocc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contact@espace-associatif.ma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as El Hasnaou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ace Associatif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rocc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hanas13@gmail.com, contact@espace-associatif.ma</w:t>
            </w:r>
          </w:p>
        </w:tc>
      </w:tr>
      <w:tr>
        <w:trPr>
          <w:trHeight w:val="255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Naldo dos Santos Chivi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cial Watch Mozambiq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ozambiqu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naldochivite@yahoo.com.br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,  cdnesta@gmail.com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. Sarba Raj Khad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pal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n@rrn.org.np, sarba@rrn.org.np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ema Luite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pal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tel@gmail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Fidel de Jesus Moreira Fl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ordinadora Civi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caragua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delmoreira@ccer.org.ni, ccer@ccer.org.ni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ukwuka Raymond Onyeg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nitiative Nige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ger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nyegur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chukwukachukwu@yahoo.com</w:t>
            </w:r>
          </w:p>
        </w:tc>
      </w:tr>
      <w:tr>
        <w:trPr>
          <w:trHeight w:val="255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Chukw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nitiative Nige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ger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nyegur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chukwukachukwu@yahoo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. Allam Jarr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rab NGO Network for Development (ANN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estin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am_jarar@yahoo.com</w:t>
            </w:r>
          </w:p>
        </w:tc>
      </w:tr>
      <w:tr>
        <w:trPr>
          <w:trHeight w:val="255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aled Quzm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alestinian NGOs Network (PNGO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alestin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/>
              </w:rPr>
              <w:t>khaled@dci-pal.org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Villalb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idam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aguay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villae@yahoo.com, direccion@decidamos.org.py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Héctor Béj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CEDE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Peru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ecbejar@gmail.com, cedep@cedepperu.org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ica Concepcion R. Canto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Philippin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hilippines 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jeckcantos@g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sowat@info.com.ph, sowatphils@gmail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Victoria Raquiza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 Philippin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ilippines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vic_raquiza@yahoo.com, sowat@info.com.ph, sowatphils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gorzata Tarasiewic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etwork of East West Women, NEWW-Pol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oland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asiewicz@neww.org.p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dalena Pochec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AT Coali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and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gda.pochec@karat.org.p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tarzyna Szymielewic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tional Commission of Juris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and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katarzyna.szymielewicz@icj.org.pl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ina Corda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K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ugal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ina_cordas@hotmail.com, oikos.sec@oikos.pt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na Bercean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vil Society Development Found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mania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iana.berceanu@fdsc.ro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340"/>
        <w:gridCol w:w="2880"/>
        <w:gridCol w:w="1260"/>
        <w:gridCol w:w="3600"/>
      </w:tblGrid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GAN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-MAIL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ydou Ndia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AP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nega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apes@orange.sn, daba_sn@yahoo.fr, adesen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 Mohamoud Osso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mali Organisation for Community Development Activities (SOCD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mali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da@globalsom.com, socdainfo@yahoo.com, socdainformation@gmail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Rodríguez Prim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aforma 2015 y más (IEPAL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ai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.rodriguez@iepala.org , convenio2015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ou Dia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aform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inaliou@gmail.com, convenio2015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edanin Abbas Medani Moham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tional Civic Fo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d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ani_m@hotmail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itanyali Girja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men's Rights Center (W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uri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gitanyaligirja@hot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, gitanyali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ichard Zacharia Shilamb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ildren Education Society (CHES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Tanz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esociety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nee Hassarungs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Agenda Working Gro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il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iranee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Ob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R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an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av737pat@yahoo.co.uk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nurru@nurru.or.ug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ya Dawk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bal-Local Links 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wkinst@mindspring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onio Pupp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V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nezuel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jpuppio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provea@derechos.org.ve</w:t>
              </w:r>
            </w:hyperlink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ly Sikaz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men for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b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ly_sikazwe@yahoo.com, wfc@zamnet.zm, gsiriya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ungson Ndaw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men for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b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fc@zamnet.zm, </w:t>
            </w: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gsiriya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youngs5nd@yahoo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articipants from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organizations and founder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. Mban Kab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T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o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lemens Wennek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xfam Nov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etherlan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mens.Wennekes@oxfamnovib.n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Imad Sab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Oxfam Nov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Netherlan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Imad.Sabi@oxfamnovib.n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bara Ada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bal Policy Fo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dams27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cretari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Biss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ugu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bissio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na Silverm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silverman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alia Card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a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ardona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Zeball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ugu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clau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 Zabale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eM/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ugu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abaleta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Participants from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Gh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o Grah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graham@twnafrica.or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Blankson Akak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@twnafrica.or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cas Coker-Appiah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peaker for Gender workshop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e for Gender Studies and Human Rights Documentation (Gender Centre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ma75@hotmail.co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mida Harri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NTU for Developmen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amimaal@hotmail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banturowa@4u.com.gh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hy Cusa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cusack@yahoo.co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sie Lampte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Agriculture Workers’ Union of TUC (GAWU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wughanatuc@yahoo.co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tteh Horme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rmenku@twnafrica.or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dolf Amenga-Et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roots Afric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/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rudiedego@ghana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, grassrootsafrica@grassrootsafrica.org.g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8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ocial Watch Ghana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ning Committee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ine Vande-Pall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pallen@twnafrica.or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h Ablo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ana TU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nfo@ghanatuc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; tracyn.ssqabloso@hot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otte Esenam B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DE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sodec@isodec.org.gh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, charliban2g1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Krys Daz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>ISODE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krysdadzie@hot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cy Ayesua O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AS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nfo@ecasard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ayez2002@yahoo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manuel Bad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aale Rural Found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f_fataale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Shirley Hawa Nibi Amenga-Et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Roots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ibi@grassrootsafrica.org.g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zie Ada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aale Rural Found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f_fataale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h Tayo Akak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nfo@wise-up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,  debbytas2002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Spacing"/>
              <w:snapToGrid w:val="false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cial Watch Gha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cretaria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ce Kany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dmin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th Regina Grant Antw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etright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yce Ny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etright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holas Ahinkw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ccounts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yce Kwaf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ara Kpodo-Zi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Dziku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e Apra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Emmnauel Bens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UY" w:eastAsia="en-CA"/>
              </w:rPr>
              <w:t>David Obe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Jocelyn Dankw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Cornelius Aded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Kwame Adus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NTU for Develop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Trixie Apedo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Barbara Ayens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8"/>
      <w:type w:val="nextPage"/>
      <w:pgSz w:w="12240" w:h="15840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5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lang w:val="es-U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both"/>
      <w:outlineLvl w:val="6"/>
    </w:pPr>
    <w:rPr>
      <w:rFonts w:ascii="Verdana" w:hAnsi="Verdana" w:cs="Arial"/>
      <w:b/>
      <w:bCs/>
      <w:sz w:val="22"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lang w:val="en-GB"/>
    </w:rPr>
  </w:style>
  <w:style w:type="paragraph" w:styleId="TextBody">
    <w:name w:val="Body Text"/>
    <w:basedOn w:val="Normal"/>
    <w:pPr/>
    <w:rPr>
      <w:rFonts w:eastAsia="Times New Roman"/>
      <w:b/>
      <w:bCs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eastAsia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1080" w:right="1140" w:hanging="1080"/>
    </w:pPr>
    <w:rPr>
      <w:rFonts w:eastAsia="Times New Roman"/>
      <w:lang w:val="es-UY"/>
    </w:rPr>
  </w:style>
  <w:style w:type="paragraph" w:styleId="Textoindependiente2">
    <w:name w:val="Texto independiente 2"/>
    <w:basedOn w:val="Normal"/>
    <w:qFormat/>
    <w:pPr>
      <w:ind w:right="1320" w:hanging="0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1"/>
      <w:lang w:val="es-ES"/>
    </w:rPr>
  </w:style>
  <w:style w:type="paragraph" w:styleId="Textoindependiente3">
    <w:name w:val="Texto independiente 3"/>
    <w:basedOn w:val="Normal"/>
    <w:qFormat/>
    <w:pPr>
      <w:ind w:right="44" w:hanging="0"/>
      <w:jc w:val="both"/>
    </w:pPr>
    <w:rPr>
      <w:rFonts w:ascii="Trebuchet MS" w:hAnsi="Trebuchet MS" w:eastAsia="Times New Roman" w:cs="Trebuchet MS"/>
      <w:sz w:val="22"/>
      <w:lang w:val="es-UY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dfkabul@ceretechs.com" TargetMode="External"/><Relationship Id="rId4" Type="http://schemas.openxmlformats.org/officeDocument/2006/relationships/hyperlink" Target="mailto:ihsan_dileri@yahoo.com" TargetMode="External"/><Relationship Id="rId5" Type="http://schemas.openxmlformats.org/officeDocument/2006/relationships/hyperlink" Target="mailto:lroyo@cels.org.ar" TargetMode="External"/><Relationship Id="rId6" Type="http://schemas.openxmlformats.org/officeDocument/2006/relationships/hyperlink" Target="mailto:gluna@cedla.org" TargetMode="External"/><Relationship Id="rId7" Type="http://schemas.openxmlformats.org/officeDocument/2006/relationships/hyperlink" Target="mailto:fernanda@ibase.br" TargetMode="External"/><Relationship Id="rId8" Type="http://schemas.openxmlformats.org/officeDocument/2006/relationships/hyperlink" Target="mailto:iarap@inesc.org.br" TargetMode="External"/><Relationship Id="rId9" Type="http://schemas.openxmlformats.org/officeDocument/2006/relationships/hyperlink" Target="../in/office@bgrf.org" TargetMode="External"/><Relationship Id="rId10" Type="http://schemas.openxmlformats.org/officeDocument/2006/relationships/hyperlink" Target="mailto:bgrfplovdiv@yahoo.com" TargetMode="External"/><Relationship Id="rId11" Type="http://schemas.openxmlformats.org/officeDocument/2006/relationships/hyperlink" Target="mailto:office@bgrf.org" TargetMode="External"/><Relationship Id="rId12" Type="http://schemas.openxmlformats.org/officeDocument/2006/relationships/hyperlink" Target="http://webmail.item.org.uy/webmail/src/compose.php?send_to=sotha_sak@silaka.org" TargetMode="External"/><Relationship Id="rId13" Type="http://schemas.openxmlformats.org/officeDocument/2006/relationships/hyperlink" Target="mailto:sothea_sak@yahoo.com" TargetMode="External"/><Relationship Id="rId14" Type="http://schemas.openxmlformats.org/officeDocument/2006/relationships/hyperlink" Target="mailto:admin@silaka.org" TargetMode="External"/><Relationship Id="rId15" Type="http://schemas.openxmlformats.org/officeDocument/2006/relationships/hyperlink" Target="mailto:silaka@silaka.org" TargetMode="External"/><Relationship Id="rId16" Type="http://schemas.openxmlformats.org/officeDocument/2006/relationships/hyperlink" Target="http://webmail.item.org.uy/webmail/src/compose.php?send_to=cep.ciudadania@alforja.or.cr" TargetMode="External"/><Relationship Id="rId17" Type="http://schemas.openxmlformats.org/officeDocument/2006/relationships/hyperlink" Target="mailto:direccion@congcoop.org.gt," TargetMode="External"/><Relationship Id="rId18" Type="http://schemas.openxmlformats.org/officeDocument/2006/relationships/hyperlink" Target="mailto:benyikmatyas@gmail.com" TargetMode="External"/><Relationship Id="rId19" Type="http://schemas.openxmlformats.org/officeDocument/2006/relationships/hyperlink" Target="mailto:mbenyik@yahoo.com" TargetMode="External"/><Relationship Id="rId20" Type="http://schemas.openxmlformats.org/officeDocument/2006/relationships/hyperlink" Target="mailto:mbenyik@freestart.hu" TargetMode="External"/><Relationship Id="rId21" Type="http://schemas.openxmlformats.org/officeDocument/2006/relationships/hyperlink" Target="mailto:nationalsocialwatch@yahoo.co.in" TargetMode="External"/><Relationship Id="rId22" Type="http://schemas.openxmlformats.org/officeDocument/2006/relationships/hyperlink" Target="http://webmail.item.org.uy/webmail/src/compose.php?send_to=idos71@gmail.com" TargetMode="External"/><Relationship Id="rId23" Type="http://schemas.openxmlformats.org/officeDocument/2006/relationships/hyperlink" Target="mailto:jason.nardi@gmail.com" TargetMode="External"/><Relationship Id="rId24" Type="http://schemas.openxmlformats.org/officeDocument/2006/relationships/hyperlink" Target="mailto:diana_mocanu@yahoo.com" TargetMode="External"/><Relationship Id="rId25" Type="http://schemas.openxmlformats.org/officeDocument/2006/relationships/hyperlink" Target="mailto:contact@espace-associatif.ma" TargetMode="External"/><Relationship Id="rId26" Type="http://schemas.openxmlformats.org/officeDocument/2006/relationships/hyperlink" Target="mailto:naldochivite@yahoo.com.br" TargetMode="External"/><Relationship Id="rId27" Type="http://schemas.openxmlformats.org/officeDocument/2006/relationships/hyperlink" Target="http://webmail.item.org.uy/webmail/src/compose.php?send_to=onyegur@yahoo.com" TargetMode="External"/><Relationship Id="rId28" Type="http://schemas.openxmlformats.org/officeDocument/2006/relationships/hyperlink" Target="mailto:onyegur@yahoo.com" TargetMode="External"/><Relationship Id="rId29" Type="http://schemas.openxmlformats.org/officeDocument/2006/relationships/hyperlink" Target="mailto:jeckcantos@gmail.com" TargetMode="External"/><Relationship Id="rId30" Type="http://schemas.openxmlformats.org/officeDocument/2006/relationships/hyperlink" Target="http://webmail.item.org.uy/webmail/src/compose.php?send_to=diana.berceanu@fdsc.ro" TargetMode="External"/><Relationship Id="rId31" Type="http://schemas.openxmlformats.org/officeDocument/2006/relationships/hyperlink" Target="mailto:gitanyaligirja@hotmail.com/" TargetMode="External"/><Relationship Id="rId32" Type="http://schemas.openxmlformats.org/officeDocument/2006/relationships/hyperlink" Target="mailto:dav737pat@yahoo.co.uk" TargetMode="External"/><Relationship Id="rId33" Type="http://schemas.openxmlformats.org/officeDocument/2006/relationships/hyperlink" Target="mailto:ajpuppio@yahoo.com" TargetMode="External"/><Relationship Id="rId34" Type="http://schemas.openxmlformats.org/officeDocument/2006/relationships/hyperlink" Target="mailto:provea@derechos.org.ve" TargetMode="External"/><Relationship Id="rId35" Type="http://schemas.openxmlformats.org/officeDocument/2006/relationships/hyperlink" Target="mailto:gsiriya@yahoo.com" TargetMode="External"/><Relationship Id="rId36" Type="http://schemas.openxmlformats.org/officeDocument/2006/relationships/hyperlink" Target="mailto:hamimaal@hotmail.com" TargetMode="External"/><Relationship Id="rId37" Type="http://schemas.openxmlformats.org/officeDocument/2006/relationships/hyperlink" Target="mailto:abanturowa@4u.com.gh" TargetMode="External"/><Relationship Id="rId38" Type="http://schemas.openxmlformats.org/officeDocument/2006/relationships/hyperlink" Target="mailto:rudiedego@ghana.com" TargetMode="External"/><Relationship Id="rId39" Type="http://schemas.openxmlformats.org/officeDocument/2006/relationships/hyperlink" Target="mailto:info@ghanatuc.org" TargetMode="External"/><Relationship Id="rId40" Type="http://schemas.openxmlformats.org/officeDocument/2006/relationships/hyperlink" Target="mailto:isodec@isodec.org.gh" TargetMode="External"/><Relationship Id="rId41" Type="http://schemas.openxmlformats.org/officeDocument/2006/relationships/hyperlink" Target="mailto:info@ecasard.org" TargetMode="External"/><Relationship Id="rId42" Type="http://schemas.openxmlformats.org/officeDocument/2006/relationships/hyperlink" Target="mailto:nayez2002@yahoo.com" TargetMode="External"/><Relationship Id="rId43" Type="http://schemas.openxmlformats.org/officeDocument/2006/relationships/hyperlink" Target="mailto:info@wise-up.org" TargetMode="External"/><Relationship Id="rId44" Type="http://schemas.openxmlformats.org/officeDocument/2006/relationships/hyperlink" Target="mailto:admin@twnafrica.org" TargetMode="External"/><Relationship Id="rId45" Type="http://schemas.openxmlformats.org/officeDocument/2006/relationships/hyperlink" Target="mailto:netright@twnafrica.org" TargetMode="External"/><Relationship Id="rId46" Type="http://schemas.openxmlformats.org/officeDocument/2006/relationships/hyperlink" Target="mailto:netright@twnafrica.org" TargetMode="External"/><Relationship Id="rId47" Type="http://schemas.openxmlformats.org/officeDocument/2006/relationships/hyperlink" Target="mailto:accounts@twnafrica.org" TargetMode="Externa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51:00Z</dcterms:created>
  <dc:creator>Roberto Bissio</dc:creator>
  <dc:description/>
  <cp:keywords/>
  <dc:language>en-US</dc:language>
  <cp:lastModifiedBy>Ana Claudia</cp:lastModifiedBy>
  <cp:lastPrinted>2009-11-17T15:52:00Z</cp:lastPrinted>
  <dcterms:modified xsi:type="dcterms:W3CDTF">2009-11-20T18:51:00Z</dcterms:modified>
  <cp:revision>2</cp:revision>
  <dc:subject/>
  <dc:title>DRAFT January 4, 2007</dc:title>
</cp:coreProperties>
</file>